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633776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4547608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436843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2712245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7764684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2957281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