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765615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88921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82538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979343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114114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