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70298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19511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47366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4537092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617576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653098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6328210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