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93879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74530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856995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