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71057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13951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29019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81385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68123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03775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05722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92234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91170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33848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13485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7712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78967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52243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39247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16767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26408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9979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71432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6106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5680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46412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69543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27571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67364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