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265401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783477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38769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200986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678474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390199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458100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6646499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639335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2770186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8237506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38560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3145057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2588688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5733518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8268610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677698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971140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682966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2737748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9832280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485098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