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347176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99752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31430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43272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17237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11366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