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16257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7054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00593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88513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56411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