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1461135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0801297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8854079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8042402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9087296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1150188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6721386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