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4086606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8753468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232685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