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"rough" document, but hopefully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a new paint operator to xpaint, it should mak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add new functions is as follows, all op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unctions named (where OP == Function name, ## == concatin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</w:t>
        <w:tab/>
        <w:t>OP ## Add(Widget 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P ## Remove(Widget w, void *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for the Pencil operation you have a PencilAdd() and Pencil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n what is needed is add a two lines to Operation.c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E_OP( OP ), and a entry in the iconList[] table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splayed fo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dd method is expected to return a pointer to whateve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nformation that your operator might need to keep trac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argument into the Remove method.  Also, us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ata pointer are the information to pass int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handlers are added using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AddEventHandler(Widget, surface, mask, flag, function,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RemoveEventHandler() is used to remove them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hould be the same ass the Widget passed into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surface argument is weather you want even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r the Pixmap, or both (you still are requir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f you arn't zoo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r operator should do before it changes the dra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 UndoStart{Point,Rectangle}, which will cause a new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to be allocated for your op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passed an info structure, important par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Fat</w:t>
        <w:tab/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XtWindow() is zoomed,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aw on the window if you know how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face</w:t>
        <w:tab/>
        <w:tab/>
        <w:t>OpSurface == enum { opPixmap, op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at surface you are being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ther the backing store pixma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tu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able</w:t>
        <w:tab/>
        <w:t>Drawable (either the window or 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at the drawable ID is, this in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ter the call to Undo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_gc</w:t>
        <w:tab/>
        <w:t>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graphic context you should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your draw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, y</w:t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x and y position of the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se may be in the zoom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the Window, while the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 the real x, y for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X, realY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- The real x and y position of the even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idding is on x,y is modified by the gri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ctor.  This only should be used in rar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re it is non-sensical to pay atten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id factor (ie flood f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oom </w:t>
        <w:tab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current zoom factor, if isFa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tNcompress value for the paint widet controlles wh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motion events are compressed into a single ev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VaSetValues(w, XtNcompress, False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your operator is interested in all moti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the pencil, or paint br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look at the op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probably an example of every attro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be able to think of using the abo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