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365218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805339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82743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73852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11909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39079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27835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09178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73387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75193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7675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94829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93400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46647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665975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92422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33003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78015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48010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870253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204126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75426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59608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62396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29924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