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67591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685387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98032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868480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23832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02255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568474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23740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49368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51837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06608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64177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91826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90695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924244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94708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307493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227231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78339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439922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69483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67389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