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55910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8779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38656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45502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35658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00587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