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13239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25523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49858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23832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89613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96645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66056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