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1813541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8236568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0630199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6596075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8101897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4062961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6417887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0463091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2869924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2827389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3009096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4862094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2832101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9360217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1183177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5316364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7936627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1559751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4511175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5275771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5528439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1172382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3491951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3780614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6212540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