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37904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43348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21896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82314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63134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93185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54755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7293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87642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73571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18228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38306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36042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23038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64278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84225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91728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83470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73611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74692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61252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94858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