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8205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35162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78962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