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707842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224566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525120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703371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035287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151904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