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32293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29575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3208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24589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01085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