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30284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9193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67073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04040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32058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92748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7943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