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2395429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1152311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3122491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