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96083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13119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216755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61702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15526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50831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04538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96781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86851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12934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824707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64246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40782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16704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24612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10173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22984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67201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18414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55052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26337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64983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966131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97706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50110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