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36428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31153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02709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31918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80075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2849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19449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33506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23672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96065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08798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50149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73829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41104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27864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8245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73894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83380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44689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18695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82744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91510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