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73964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97565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50028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