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83361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92404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36442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37541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17546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76522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