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633125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758777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03181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751708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742534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