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370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63017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50993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22745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71748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6387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03182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