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007446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54074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90421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23145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470955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62161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44140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0803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28622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58455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48129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300031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03938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0986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68227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05585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7349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08864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59322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61347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80039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37025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38268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49232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132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