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019571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9555565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026501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5677828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7905637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347271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8909743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3036395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513929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2577025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836637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914244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2018030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4188241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2395038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4919877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834827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7658813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412244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780702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134397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434273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