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96510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56420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259486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