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50096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02189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306197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760802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38486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87105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