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2063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1204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99544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64013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810228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