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69685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07738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15369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44208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70728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12261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03751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