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61709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63190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51395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