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6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file://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4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eveloper.apple.com/tools/creatingdocsetswithdoxygen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doc.trolltech.com/4.6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.q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trolltech.com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6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