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7213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1728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3150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39107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