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01417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25450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35527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84077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