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3761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015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297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871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