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6261141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6261141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6261141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6261141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6261141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6261141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626114101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6261141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6261141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62611410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6261141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6261141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6261141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62611410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6261141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62611410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62611410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62611410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62611410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62611410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62611410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62611410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62611410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6261141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6261141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6261141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6261141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6261141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6261141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6261141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6261141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6261141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6261141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62611410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62611410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6261141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6261141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62611410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62611410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