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1917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1917136"/>
      <w:bookmarkStart w:id="1" w:name="__Fieldmark__15_1171917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1917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1917136"/>
      <w:bookmarkStart w:id="3" w:name="__Fieldmark__16_1171917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1917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1917136"/>
      <w:bookmarkStart w:id="5" w:name="__Fieldmark__17_1171917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1917136"/>
      <w:bookmarkStart w:id="7" w:name="__Fieldmark__19_1171917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