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348803"/>
            <w:bookmarkStart w:id="1" w:name="__Fieldmark__0_265348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348803"/>
            <w:bookmarkStart w:id="3" w:name="__Fieldmark__2_265348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348803"/>
            <w:bookmarkStart w:id="5" w:name="__Fieldmark__3_265348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