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46604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4660445"/>
      <w:bookmarkStart w:id="1" w:name="__Fieldmark__0_21646604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