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8543448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85434480"/>
      <w:bookmarkStart w:id="1" w:name="__Fieldmark__0_268543448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