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5807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5807130"/>
      <w:bookmarkStart w:id="1" w:name="__Fieldmark__0_4055807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