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596707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59670705"/>
      <w:bookmarkStart w:id="1" w:name="__Fieldmark__0_9596707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