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25816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2581680"/>
            <w:bookmarkStart w:id="1" w:name="__Fieldmark__0_30825816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