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099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099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099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099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099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099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09919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099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099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09919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099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099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099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099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099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099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099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099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099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099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099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099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099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099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099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099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099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099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099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099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099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099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099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0991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0991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099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099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0991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0991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