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67294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67294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67294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67294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67294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67294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6729496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67294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67294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6729496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67294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67294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67294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67294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67294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67294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67294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67294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67294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67294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67294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67294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67294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67294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67294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67294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67294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67294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67294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67294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67294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67294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67294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672949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672949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67294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67294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672949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672949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