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26876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2687622"/>
      <w:bookmarkStart w:id="1" w:name="__Fieldmark__0_31826876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