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14714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1471442"/>
            <w:bookmarkStart w:id="1" w:name="__Fieldmark__0_5514714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